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 Narrow"/>
          <w:sz w:val="16"/>
          <w:lang w:val="sr-Latn-CS" w:eastAsia="sr-CS"/>
        </w:rPr>
      </w:pPr>
      <w:r>
        <w:rPr>
          <w:rFonts w:cs="Arial Narrow" w:ascii="Arial Narrow" w:hAnsi="Arial Narrow"/>
          <w:sz w:val="16"/>
          <w:lang w:val="sr-Latn-CS" w:eastAsia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70865</wp:posOffset>
                </wp:positionV>
                <wp:extent cx="5554980" cy="9267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26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332"/>
                              <w:gridCol w:w="1416"/>
                              <w:gridCol w:w="204"/>
                              <w:gridCol w:w="2040"/>
                              <w:gridCol w:w="480"/>
                              <w:gridCol w:w="420"/>
                              <w:gridCol w:w="300"/>
                              <w:gridCol w:w="702"/>
                              <w:gridCol w:w="558"/>
                              <w:gridCol w:w="600"/>
                              <w:gridCol w:w="120"/>
                              <w:gridCol w:w="10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Naziv predmeta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  <w:t>Botanika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Odgovorni nastavnik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 xml:space="preserve">Fond </w:t>
                                  </w:r>
                                  <w:r>
                                    <w:rPr>
                                      <w:rFonts w:eastAsia="TimesNewRoman;Arial Unicode MS" w:cs="TimesNewRoman;Arial Unicode MS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asova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  <w:t>1+1 (15+15)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 xml:space="preserve">Ostal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eastAsia="sr-CS"/>
                                    </w:rPr>
                                    <w:t>sara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nic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  <w:t>Dejan Perić, asist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Mesto održavanj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predavanja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  <w:t>Amfiteatar Fakulteta vet. medicine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Mesto održavanj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v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  <w:t>žb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  <w:t>Vežbaonica Katedre za ishranu i botani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874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Raspored predavan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Naziv metodske jedin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Nastavni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 xml:space="preserve">Uvod u sistematiku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2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orfologija vegetativnih organa biljaka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pl-P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hr-HR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Morfologija reproduktivnih organa biljaka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3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pl-PL"/>
                                    </w:rPr>
                                    <w:t>Hemijski sastav biljaka, voda i makroelement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3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Hemijski sastav biljaka, mikroelementi i ugljeni hidrat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3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Hemijski sastav biljaka, proteini, lipidi i organske kiseline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3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pl-PL"/>
                                    </w:rPr>
                                    <w:t>Hemijski sastav biljaka, vitamini, smole i tanin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0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4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kološki abiotički faktor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4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kološki biotički faktor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4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Značaj bakterija, gljiva i algi u veterinarskoj medicin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05. 0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da-DK"/>
                                    </w:rPr>
                                    <w:t>Krmne biljke (trave, leptirnjače, korenaste i krtolaste krmne biljke)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5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odela hraniva za životinje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5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pl-PL"/>
                                    </w:rPr>
                                    <w:t>Aromatične biljke (lekovite i začinske vrste)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19. 05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edonosne biljke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6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Otrovne biljke  (alkaloidne, glikozidne i saponinske)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6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74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highlight w:val="red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 xml:space="preserve">Raspored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vežb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Naziv metodske jedinic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Nastavnik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Latn-RS" w:eastAsia="sr-CS"/>
                                    </w:rPr>
                                    <w:t xml:space="preserve"> i saradnik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hr-HR" w:eastAsia="sr-C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Osnovna morfološka građa biljaka,  kao i osnovne sistematske kategorije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2-23. 02. 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 xml:space="preserve">I klasa livadsko–pašnjačkih trava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hr-HR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01-02. 03. 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 xml:space="preserve">I klasa livadsko–pašnjačkih trava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08-09. 03. 20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I klasa livadsko–pašnjačkih trava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5-16. 03. 20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II klasa livadsko–pašnjačkih trava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2-23. 03. 20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Kultivisane trave - žita (Cerealia)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9-30. 03. 20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Dva roda iz familije Fabaceae, rod Trifolium (deteline) i rod Medicago (lucerke)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05-06. 04. 20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pl-PL"/>
                                    </w:rPr>
                                    <w:t>Drugi značajni rodovi iz familije Fabaceae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2-13. 04. 20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Osnovne karakteristike lekovitih biljaka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9-20. 04. 20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Alkaloidne otrovne biljke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 xml:space="preserve">Prof. dr S. Grdović, ass. D. Perić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6-27. 04. 20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da-DK"/>
                                    </w:rPr>
                                    <w:t xml:space="preserve">Ostale tri alkaloidne vrste i dve saponinske vrste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03-04. 05. 20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likozidne otrovne vrste. Kolokvijum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0-11. 05. 20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Otrovne biljke neotrovne u senu i mehanički štetne vrste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7-18. 05. 20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Začinske biljke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4-25. 05. 20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Nadoknada vežbi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Po dogovo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74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TimesNewRoman;Arial Unicode MS" w:cs="TimesNewRoman;Arial Unicode MS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in polaganja ispita i vrednovanje predispitnih aktivnos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redispitne obavez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oen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Završni isp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o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Aktivnosti u toku predavanj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rakti</w:t>
                                  </w:r>
                                  <w:r>
                                    <w:rPr>
                                      <w:rFonts w:eastAsia="TimesNewRoman;Arial Unicode MS" w:cs="TimesNewRoman;Arial Unicode MS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na nastav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rakti</w:t>
                                  </w:r>
                                  <w:r>
                                    <w:rPr>
                                      <w:rFonts w:eastAsia="TimesNewRoman;Arial Unicode MS" w:cs="TimesNewRoman;Arial Unicode MS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ni isp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Kolokvijum-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Usmeni isp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Seminar-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Datum polaganj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kolokvijum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RS" w:eastAsia="sr-CS"/>
                                    </w:rPr>
                                    <w:t>10. i 1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. 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 xml:space="preserve"> 2023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Datum polaganja ispi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  <w:t>26., 27., 28. juni 2023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  <w:t>10., 11. juli  2023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  <w:t>05., 06. septembar 2023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  <w:t>20., 21. septembar 2023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reporu</w:t>
                                  </w:r>
                                  <w:r>
                                    <w:rPr>
                                      <w:rFonts w:eastAsia="TimesNewRoman;Arial Unicode MS" w:cs="TimesNewRoman;Arial Unicode MS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ena literatura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16"/>
                                      <w:szCs w:val="2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hr-HR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Latn-RS"/>
                                    </w:rPr>
                                    <w:t xml:space="preserve"> Grdović Svetlana: Botanika. Udžbenik za studente Fakulteta veterinarske medicine, CID - Fakultet veterinarske medicine, Beograd, 2019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16"/>
                                      <w:szCs w:val="2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8"/>
                                      <w:lang w:val="sr-CS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8"/>
                                      <w:lang w:val="sr-Latn-RS"/>
                                    </w:rPr>
                                    <w:t xml:space="preserve">Grdović Svetlana: Praktikum iz Botanike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Latn-RS"/>
                                    </w:rPr>
                                    <w:t xml:space="preserve"> CID-Fakultet veterinarske medicine, Beograd, 2014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Latn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C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Latn-RS"/>
                                    </w:rPr>
                                    <w:t xml:space="preserve">Blaženčić Živojin, Grdović Svetlana: Krmno bilje. Udžbenik za studente Fakulteta veterinarske medicine, Veterinarska komora, Beograd,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CS"/>
                                    </w:rPr>
                                    <w:t>200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Latn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Dopunska literatutur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74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Spisak ispitnih pitan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rimeri test pitan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hr-HR"/>
                                    </w:rPr>
                                    <w:t>Navesti suva kabasta hraniv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hr-HR"/>
                                    </w:rPr>
                                    <w:t>Šta je senaža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hr-HR"/>
                                    </w:rPr>
                                    <w:t>Šta su livade i kako se dele prema poreklu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hr-HR"/>
                                    </w:rPr>
                                    <w:t>Objasniti pregonsku ispašu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hr-HR"/>
                                    </w:rPr>
                                    <w:t>Objasniti plodor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8"/>
                                      <w:lang w:val="da-DK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hr-HR"/>
                                    </w:rPr>
                                    <w:t>Navesti sporedne proizvode mlečne industrij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29.75pt;mso-wrap-distance-left:0pt;mso-wrap-distance-right:9pt;mso-wrap-distance-top:0pt;mso-wrap-distance-bottom:0pt;margin-top:-4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332"/>
                        <w:gridCol w:w="1416"/>
                        <w:gridCol w:w="204"/>
                        <w:gridCol w:w="2040"/>
                        <w:gridCol w:w="480"/>
                        <w:gridCol w:w="420"/>
                        <w:gridCol w:w="300"/>
                        <w:gridCol w:w="702"/>
                        <w:gridCol w:w="558"/>
                        <w:gridCol w:w="600"/>
                        <w:gridCol w:w="120"/>
                        <w:gridCol w:w="10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Naziv predmeta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sr-Latn-CS" w:eastAsia="sr-CS"/>
                              </w:rPr>
                              <w:t>Botanika</w:t>
                            </w:r>
                          </w:p>
                        </w:tc>
                        <w:tc>
                          <w:tcPr>
                            <w:tcW w:w="19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Odgovorni nastavnik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 xml:space="preserve">Fond </w:t>
                            </w:r>
                            <w:r>
                              <w:rPr>
                                <w:rFonts w:eastAsia="TimesNewRoman;Arial Unicode MS" w:cs="TimesNewRoman;Arial Unicode MS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č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asova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hr-HR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hr-HR" w:eastAsia="sr-CS"/>
                              </w:rPr>
                              <w:t>1+1 (15+15)</w:t>
                            </w:r>
                          </w:p>
                        </w:tc>
                        <w:tc>
                          <w:tcPr>
                            <w:tcW w:w="19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 xml:space="preserve">Ostali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eastAsia="sr-CS"/>
                              </w:rPr>
                              <w:t>sarad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nici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eastAsia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Latn-CS" w:eastAsia="sr-CS"/>
                              </w:rPr>
                              <w:t>Dejan Perić, asistent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Mesto održavanja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hr-HR" w:eastAsia="sr-C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predavanja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hr-HR" w:eastAsia="sr-CS"/>
                              </w:rPr>
                              <w:t>Amfiteatar Fakulteta vet. medicine</w:t>
                            </w:r>
                          </w:p>
                        </w:tc>
                        <w:tc>
                          <w:tcPr>
                            <w:tcW w:w="19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hr-HR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hr-HR"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Mesto održavanja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eastAsia="sr-CS"/>
                              </w:rPr>
                              <w:t xml:space="preserve"> ve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hr-HR" w:eastAsia="sr-CS"/>
                              </w:rPr>
                              <w:t>žb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Latn-CS" w:eastAsia="sr-CS"/>
                              </w:rPr>
                              <w:t>Vežbaonica Katedre za ishranu i botaniku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874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Raspored predavanja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Naziv metodske jedinice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Nastavni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 xml:space="preserve">Uvod u sistematiku.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2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orfologija vegetativnih organa biljaka.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l-P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hr-HR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0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Morfologija reproduktivnih organa biljaka.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3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l-PL"/>
                              </w:rPr>
                              <w:t>Hemijski sastav biljaka, voda i makroelementi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7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3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2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Hemijski sastav biljaka, mikroelementi i ugljeni hidrati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3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2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Hemijski sastav biljaka, proteini, lipidi i organske kiseline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31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l-PL"/>
                              </w:rPr>
                              <w:t>Hemijski sastav biljaka, vitamini, smole i tanini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07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4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kološki abiotički faktori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1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4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kološki biotički faktori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28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4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Značaj bakterija, gljiva i algi u veterinarskoj medicini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05. 0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da-DK"/>
                              </w:rPr>
                              <w:t>Krmne biljke (trave, leptirnjače, korenaste i krtolaste krmne biljke)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0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5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odela hraniva za životinje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1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5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l-PL"/>
                              </w:rPr>
                              <w:t>Aromatične biljke (lekovite i začinske vrste)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19. 05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3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edonosne biljke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6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4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Otrovne biljke  (alkaloidne, glikozidne i saponinske)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6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74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highlight w:val="red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 xml:space="preserve">Raspored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Latn-CS" w:eastAsia="sr-CS"/>
                              </w:rPr>
                              <w:t>vežbi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Naziv metodske jedinice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Nastavnik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Latn-RS" w:eastAsia="sr-CS"/>
                              </w:rPr>
                              <w:t xml:space="preserve"> i saradnik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8"/>
                                <w:lang w:val="hr-HR" w:eastAsia="sr-CS"/>
                              </w:rPr>
                              <w:t xml:space="preserve">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Osnovna morfološka građa biljaka,  kao i osnovne sistematske kategorije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2-23. 02. 2023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 xml:space="preserve">I klasa livadsko–pašnjačkih trava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hr-HR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01-02. 03. 2023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 xml:space="preserve">I klasa livadsko–pašnjačkih trava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08-09. 03. 2023.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II klasa livadsko–pašnjačkih trava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5-16. 03. 2023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III klasa livadsko–pašnjačkih trava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2-23. 03. 2023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Kultivisane trave - žita (Cerealia)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9-30. 03. 2023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Dva roda iz familije Fabaceae, rod Trifolium (deteline) i rod Medicago (lucerke)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05-06. 04. 2023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l-PL"/>
                              </w:rPr>
                              <w:t>Drugi značajni rodovi iz familije Fabaceae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2-13. 04. 2023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Osnovne karakteristike lekovitih biljaka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9-20. 04. 2023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Alkaloidne otrovne biljke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 xml:space="preserve">Prof. dr S. Grdović, ass. D. Perić 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6-27. 04. 2023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da-DK"/>
                              </w:rPr>
                              <w:t xml:space="preserve">Ostale tri alkaloidne vrste i dve saponinske vrste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03-04. 05. 2023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likozidne otrovne vrste. Kolokvijum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0-11. 05. 2023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Otrovne biljke neotrovne u senu i mehanički štetne vrste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7-18. 05. 2023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Začinske biljke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4-25. 05. 2023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Nadoknada vežbi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Po dogovoru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74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Na</w:t>
                            </w:r>
                            <w:r>
                              <w:rPr>
                                <w:rFonts w:eastAsia="TimesNewRoman;Arial Unicode MS" w:cs="TimesNewRoman;Arial Unicode MS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in polaganja ispita i vrednovanje predispitnih aktivnosti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redispitne obaveze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oena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Završni ispit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oena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Aktivnosti u toku predavanja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rakti</w:t>
                            </w:r>
                            <w:r>
                              <w:rPr>
                                <w:rFonts w:eastAsia="TimesNewRoman;Arial Unicode MS" w:cs="TimesNewRoman;Arial Unicode MS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na nastava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rakti</w:t>
                            </w:r>
                            <w:r>
                              <w:rPr>
                                <w:rFonts w:eastAsia="TimesNewRoman;Arial Unicode MS" w:cs="TimesNewRoman;Arial Unicode MS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ni ispit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Kolokvijum-i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Usmeni ispit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Seminar-i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Datum polaganja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hr-HR" w:eastAsia="sr-C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kolokvijuma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RS" w:eastAsia="sr-CS"/>
                              </w:rPr>
                              <w:t>10. i 11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CS" w:eastAsia="sr-CS"/>
                              </w:rPr>
                              <w:t>. 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CS" w:eastAsia="sr-CS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 xml:space="preserve"> 2023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Datum polaganja ispi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hr-HR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hr-HR" w:eastAsia="sr-CS"/>
                              </w:rPr>
                              <w:t>26., 27., 28. juni 2023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hr-HR" w:eastAsia="sr-CS"/>
                              </w:rPr>
                              <w:t>10., 11. juli  2023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hr-HR" w:eastAsia="sr-CS"/>
                              </w:rPr>
                              <w:t>05., 06. septembar 2023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hr-HR" w:eastAsia="sr-CS"/>
                              </w:rPr>
                              <w:t>20., 21. septembar 2023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hr-HR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hr-HR" w:eastAsia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reporu</w:t>
                            </w:r>
                            <w:r>
                              <w:rPr>
                                <w:rFonts w:eastAsia="TimesNewRoman;Arial Unicode MS" w:cs="TimesNewRoman;Arial Unicode MS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ena literatura: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0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  <w:szCs w:val="28"/>
                                <w:lang w:val="sr-Latn-R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hr-HR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Latn-RS"/>
                              </w:rPr>
                              <w:t xml:space="preserve"> Grdović Svetlana: Botanika. Udžbenik za studente Fakulteta veterinarske medicine, CID - Fakultet veterinarske medicine, Beograd, 2019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  <w:szCs w:val="28"/>
                                <w:lang w:val="sr-Latn-R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8"/>
                                <w:lang w:val="sr-CS"/>
                              </w:rPr>
                              <w:t xml:space="preserve">2.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8"/>
                                <w:lang w:val="sr-Latn-RS"/>
                              </w:rPr>
                              <w:t xml:space="preserve">Grdović Svetlana: Praktikum iz Botanike.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Latn-RS"/>
                              </w:rPr>
                              <w:t xml:space="preserve"> CID-Fakultet veterinarske medicine, Beograd, 2014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Latn-RS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C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Latn-RS"/>
                              </w:rPr>
                              <w:t xml:space="preserve">Blaženčić Živojin, Grdović Svetlana: Krmno bilje. Udžbenik za studente Fakulteta veterinarske medicine, Veterinarska komora, Beograd,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CS"/>
                              </w:rPr>
                              <w:t>200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Latn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Dopunska literatutura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50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74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Spisak ispitnih pitanja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rimeri test pitanja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hr-HR"/>
                              </w:rPr>
                              <w:t>Navesti suva kabasta hran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hr-HR"/>
                              </w:rPr>
                              <w:t>Šta je senaž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hr-HR"/>
                              </w:rPr>
                              <w:t>Šta su livade i kako se dele prema poreklu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hr-HR"/>
                              </w:rPr>
                              <w:t>Objasniti pregonsku ispaš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hr-HR"/>
                              </w:rPr>
                              <w:t>Objasniti plodo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8"/>
                                <w:lang w:val="da-DK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hr-HR"/>
                              </w:rPr>
                              <w:t>Navesti sporedne proizvode mlečne industrij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6"/>
          <w:lang w:val="sr-CS" w:eastAsia="sr-CS"/>
        </w:rPr>
      </w:pPr>
      <w:r>
        <w:rPr>
          <w:rFonts w:cs="Arial Narrow" w:ascii="Arial Narrow" w:hAnsi="Arial Narrow"/>
          <w:sz w:val="16"/>
          <w:lang w:val="sr-CS" w:eastAsia="sr-C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2"/>
      <w:szCs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19:00Z</dcterms:created>
  <dc:creator>Svetlana Grdovic</dc:creator>
  <dc:description/>
  <cp:keywords/>
  <dc:language>en-US</dc:language>
  <cp:lastModifiedBy>Windows User</cp:lastModifiedBy>
  <cp:lastPrinted>2014-02-03T10:38:00Z</cp:lastPrinted>
  <dcterms:modified xsi:type="dcterms:W3CDTF">2023-02-03T09:43:00Z</dcterms:modified>
  <cp:revision>3</cp:revision>
  <dc:subject/>
  <dc:title>Naziv predmeta</dc:title>
</cp:coreProperties>
</file>